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"/>
        <w:spacing w:lineRule="auto" w:line="360"/>
        <w:rPr>
          <w:sz w:val="24"/>
        </w:rPr>
      </w:pPr>
      <w:r>
        <w:rPr>
          <w:sz w:val="24"/>
        </w:rPr>
        <w:t>CAPITULO II: REVISION DE LA LITERATURA</w:t>
      </w:r>
    </w:p>
    <w:p>
      <w:pPr>
        <w:pStyle w:val="1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. </w:t>
        <w:tab/>
        <w:t>INTRODUCC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-REVISION BIBLIOGRAFICA: DEFINICION DE PROMOCIONES Y TIPOLOGIA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A.- PARA DETALLISTAS O CONSUMIDORES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B.- SEGUN LOS INSTRUMENTOS UTILIZADOS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C.- ESTRATEGIA PULL Y ESTRATEGIA PUSH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.- PROMOCIONES DE PRECIO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- REVISION BIBLIOGRAFICA: ANALISIS DE LAS PROMOCIONES DESDE LA PERSPECTIVA DEL ANALISIS DEL COMPORTAMIENTO Y DECISIONES DE COMPRA DEL CONSUMIDOR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A.- LEALTAD A LA MARCA Y AL ESTABLECIMIENTO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B.- PRECIO DE REFERENCI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C.- REACCIONES ANTE DIFERENTES ESTIMULOS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.- REPETICIONA DE COMPR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- REVISION BLIBLIOGRAFICA: MODELOS DE MEDIDA DE LA ACTIVIDAD PROMOCIONAL CON METODOS TRADICIONALES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A.- REVISIONES DE LITERATUR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B.- PROMOCIONES A NIVEL MERCADO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C.- PROMOCIONES A NIVEL MARCA.</w:t>
      </w:r>
    </w:p>
    <w:p>
      <w:pPr>
        <w:pStyle w:val="TextBody"/>
        <w:rPr>
          <w:sz w:val="24"/>
        </w:rPr>
      </w:pPr>
      <w:r>
        <w:rPr>
          <w:sz w:val="24"/>
        </w:rPr>
        <w:t>5.- REVISION BIBLIOGRAFICA: MODELOS DE MEDIDA DE LA ACTIVIDAD PROMOCIONAL CON DATOS DE ESCANER DE PANEL DE HOGARES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A.- PROMOCIONES A NIVEL MERCADO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B.- PROMOCIONES A NIVEL MARCA.</w:t>
      </w:r>
    </w:p>
    <w:p>
      <w:pPr>
        <w:pStyle w:val="TextBody"/>
        <w:rPr>
          <w:sz w:val="24"/>
        </w:rPr>
      </w:pPr>
      <w:r>
        <w:rPr>
          <w:sz w:val="24"/>
        </w:rPr>
        <w:t>6.- REVISION BIBLIOGRAFICA: MODELOS DE MEDIDA DE LA ACTIVIDAD PROMOCIONAL CON DATOS DE ESCANER DE PANEL DE DETALLISTAS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A.- PROMOCIONES A NIVEL MERCADO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B.- PROMOCIONES A NIVEL MARCA.</w:t>
      </w:r>
    </w:p>
    <w:p>
      <w:pPr>
        <w:pStyle w:val="TextBody"/>
        <w:rPr>
          <w:sz w:val="24"/>
        </w:rPr>
      </w:pPr>
      <w:r>
        <w:rPr>
          <w:sz w:val="24"/>
        </w:rPr>
        <w:t>7.- REVISION BIBLIOGRAFICA: CONCLUSIONE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240" w:after="0"/>
      <w:jc w:val="both"/>
    </w:pPr>
    <w:rPr>
      <w:sz w:val="28"/>
      <w:lang w:val="es-ES_tradnl"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next w:val="Normal"/>
    <w:qFormat/>
    <w:pPr>
      <w:widowControl w:val="false"/>
      <w:spacing w:lineRule="auto" w:line="480" w:before="0" w:after="240"/>
      <w:jc w:val="center"/>
    </w:pPr>
    <w:rPr>
      <w:rFonts w:ascii="Times;Times New Roman" w:hAnsi="Times;Times New Roman" w:cs="Times;Times New Roman"/>
      <w:b/>
      <w:sz w:val="36"/>
      <w:lang w:val="es-ES_tradnl" w:eastAsia="es-ES"/>
    </w:rPr>
  </w:style>
  <w:style w:type="paragraph" w:styleId="1">
    <w:name w:val="1"/>
    <w:basedOn w:val="Normal"/>
    <w:next w:val="Normal"/>
    <w:qFormat/>
    <w:pPr>
      <w:keepNext w:val="true"/>
      <w:widowControl w:val="false"/>
      <w:tabs>
        <w:tab w:val="clear" w:pos="708"/>
        <w:tab w:val="left" w:pos="560" w:leader="none"/>
      </w:tabs>
      <w:spacing w:lineRule="auto" w:line="398" w:before="480" w:after="0"/>
      <w:ind w:left="560" w:right="37" w:hanging="560"/>
      <w:jc w:val="both"/>
    </w:pPr>
    <w:rPr>
      <w:rFonts w:ascii="Times;Times New Roman" w:hAnsi="Times;Times New Roman" w:cs="Times;Times New Roman"/>
      <w:b/>
      <w:sz w:val="28"/>
      <w:lang w:val="es-ES_tradnl" w:eastAsia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10:54:00Z</dcterms:created>
  <dc:creator>Centro de Cálculo</dc:creator>
  <dc:description/>
  <dc:language>en-US</dc:language>
  <cp:lastModifiedBy>Centro de Cálculo</cp:lastModifiedBy>
  <dcterms:modified xsi:type="dcterms:W3CDTF">1999-06-18T08:34:00Z</dcterms:modified>
  <cp:revision>2</cp:revision>
  <dc:subject/>
  <dc:title>CAPITULO II: REVISION DE LA LITERATURA</dc:title>
</cp:coreProperties>
</file>